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P Geometry Unit 6 – Polygons</w:t>
      </w:r>
    </w:p>
    <w:tbl>
      <w:tblPr>
        <w:tblW w:w="14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6"/>
      </w:tblGrid>
      <w:tr>
        <w:trPr>
          <w:trHeight w:val="780" w:hRule="atLeast"/>
        </w:trPr>
        <w:tc>
          <w:tcPr>
            <w:tcW w:w="1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Key Learnings: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Cs w:val="32"/>
              </w:rPr>
              <w:t>The sum of the interior and exterior angles of convex polygons can be found inductively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</w:t>
            </w:r>
            <w:r>
              <w:rPr>
                <w:sz w:val="32"/>
              </w:rPr>
              <w:t>Quadrilaterals are four-sided polygons that can be classified into various subgroup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880" w:hRule="atLeast"/>
        </w:trPr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Unit Essential Question: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Cs w:val="32"/>
              </w:rPr>
              <w:t>What differences exist among polygons, and what are the angle sums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</w:t>
            </w:r>
            <w:r>
              <w:rPr>
                <w:sz w:val="32"/>
              </w:rPr>
              <w:t>What are the classifications of quadrilaterals and the relationships of each classification?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30"/>
        <w:gridCol w:w="2829"/>
        <w:gridCol w:w="2830"/>
        <w:gridCol w:w="2830"/>
      </w:tblGrid>
      <w:tr>
        <w:trPr>
          <w:trHeight w:val="70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lygons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perties of Parallelogram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ving quadrilaterals are parallelograms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pecial Parallelograms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rapezoid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823"/>
        <w:gridCol w:w="2822"/>
        <w:gridCol w:w="2823"/>
        <w:gridCol w:w="2823"/>
      </w:tblGrid>
      <w:tr>
        <w:trPr>
          <w:trHeight w:val="192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w are polygons classified by sides and angle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w are angle measures found?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0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Vocabulary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yg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s/Vertic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agon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mes of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vex/Concav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later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angul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ul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Definition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operties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 Methods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erties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t is a rhombus if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t is a rectangle if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864" w:right="864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0:33:00Z</dcterms:created>
  <dc:creator>Kristina Spano</dc:creator>
  <dc:description/>
  <cp:keywords/>
  <dc:language>en-US</dc:language>
  <cp:lastModifiedBy> </cp:lastModifiedBy>
  <dcterms:modified xsi:type="dcterms:W3CDTF">2010-02-07T13:45:00Z</dcterms:modified>
  <cp:revision>7</cp:revision>
  <dc:subject/>
  <dc:title>Algebra 1 – Patterns in Algebra</dc:title>
</cp:coreProperties>
</file>